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on Curtis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Unit School District 3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South Seventh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601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2, 2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Mapping Revi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ry Boundary School Maps (Large Scale Wall Map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/Middle School Boundary Maps (Large Scale Wall Map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Please find copy of the wall maps as requested.  They may require some edge trimming in order to fit your fr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Thanks Again,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Coli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38:00Z</dcterms:created>
  <dc:creator>Kevin Meyers</dc:creator>
  <dc:description/>
  <dc:language>en-US</dc:language>
  <cp:lastModifiedBy>Colin Shulick</cp:lastModifiedBy>
  <cp:lastPrinted>1999-07-15T16:12:00Z</cp:lastPrinted>
  <dcterms:modified xsi:type="dcterms:W3CDTF">2003-08-22T20:38:00Z</dcterms:modified>
  <cp:revision>2</cp:revision>
  <dc:subject/>
  <dc:title>Transmittal Cover</dc:title>
</cp:coreProperties>
</file>